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(ШКО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_» ___________ 2017 г.                                                                                           Республика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rFonts w:eastAsia="Franklin Gothic Medium" w:cs="Franklin Gothic Medium" w:ascii="Franklin Gothic Medium" w:hAnsi="Franklin Gothic Medium"/>
          <w:b/>
          <w:sz w:val="28"/>
          <w:szCs w:val="28"/>
          <w:lang w:eastAsia="ru-RU"/>
        </w:rPr>
        <w:t xml:space="preserve"> </w:t>
      </w: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5 - 6  класс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val="en-US" w:eastAsia="ru-RU"/>
        </w:rPr>
      </w:pPr>
      <w:r>
        <w:rPr>
          <w:rFonts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8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определите, наиболее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верный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полный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ответ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2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color w:val="000000"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7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30 бал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>(максимально за теоретический тур 10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Теоретический блок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7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Блок тестирования  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30 балл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>(максимально за теоретический тур 10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ind w:left="360" w:hanging="0"/>
        <w:rPr>
          <w:sz w:val="23"/>
          <w:szCs w:val="23"/>
        </w:rPr>
      </w:pPr>
      <w:r>
        <w:rPr>
          <w:b/>
          <w:sz w:val="28"/>
          <w:szCs w:val="28"/>
        </w:rPr>
        <w:t>Задание 1</w:t>
      </w:r>
      <w:r>
        <w:rPr>
          <w:b/>
          <w:bCs/>
          <w:sz w:val="23"/>
          <w:szCs w:val="23"/>
        </w:rPr>
        <w:t xml:space="preserve">. </w:t>
      </w:r>
      <w:r>
        <w:rPr>
          <w:b/>
          <w:bCs/>
          <w:sz w:val="28"/>
          <w:szCs w:val="28"/>
        </w:rPr>
        <w:t>Дайте определение понятий: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пасная (экстремальная) ситуация</w:t>
      </w:r>
      <w:r>
        <w:rPr>
          <w:rFonts w:cs="Times New Roman" w:ascii="Times New Roman" w:hAnsi="Times New Roman"/>
          <w:sz w:val="28"/>
          <w:szCs w:val="28"/>
        </w:rPr>
        <w:t xml:space="preserve"> –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Чрезвычай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- 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7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r>
        <w:rPr>
          <w:b/>
          <w:bCs/>
          <w:sz w:val="28"/>
          <w:szCs w:val="28"/>
        </w:rPr>
        <w:t>2.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олните схему факторов выживания в природных условиях.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885</wp:posOffset>
                </wp:positionH>
                <wp:positionV relativeFrom="paragraph">
                  <wp:posOffset>81280</wp:posOffset>
                </wp:positionV>
                <wp:extent cx="1437640" cy="3237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кторы выживания в природной сред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54.95pt;mso-wrap-distance-left:9.05pt;mso-wrap-distance-right:9.05pt;mso-wrap-distance-top:0pt;mso-wrap-distance-bottom:0pt;margin-top:6.4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акторы выживания в природной сред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7690</wp:posOffset>
                </wp:positionH>
                <wp:positionV relativeFrom="paragraph">
                  <wp:posOffset>100330</wp:posOffset>
                </wp:positionV>
                <wp:extent cx="4457065" cy="685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53.95pt;mso-wrap-distance-left:9.05pt;mso-wrap-distance-right:9.05pt;mso-wrap-distance-top:0pt;mso-wrap-distance-bottom:0pt;margin-top:7.9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37310</wp:posOffset>
                </wp:positionH>
                <wp:positionV relativeFrom="paragraph">
                  <wp:posOffset>205105</wp:posOffset>
                </wp:positionV>
                <wp:extent cx="495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3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7690</wp:posOffset>
                </wp:positionH>
                <wp:positionV relativeFrom="paragraph">
                  <wp:posOffset>53975</wp:posOffset>
                </wp:positionV>
                <wp:extent cx="4457065" cy="685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53.95pt;mso-wrap-distance-left:9.05pt;mso-wrap-distance-right:9.05pt;mso-wrap-distance-top:0pt;mso-wrap-distance-bottom:0pt;margin-top:4.25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46835</wp:posOffset>
                </wp:positionH>
                <wp:positionV relativeFrom="paragraph">
                  <wp:posOffset>177800</wp:posOffset>
                </wp:positionV>
                <wp:extent cx="4953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0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7690</wp:posOffset>
                </wp:positionH>
                <wp:positionV relativeFrom="paragraph">
                  <wp:posOffset>26670</wp:posOffset>
                </wp:positionV>
                <wp:extent cx="4457065" cy="6851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53.95pt;mso-wrap-distance-left:9.05pt;mso-wrap-distance-right:9.05pt;mso-wrap-distance-top:0pt;mso-wrap-distance-bottom:0pt;margin-top:2.1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6360</wp:posOffset>
                </wp:positionH>
                <wp:positionV relativeFrom="paragraph">
                  <wp:posOffset>150495</wp:posOffset>
                </wp:positionV>
                <wp:extent cx="4953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7690</wp:posOffset>
                </wp:positionH>
                <wp:positionV relativeFrom="paragraph">
                  <wp:posOffset>66040</wp:posOffset>
                </wp:positionV>
                <wp:extent cx="4457065" cy="6851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53.95pt;mso-wrap-distance-left:9.05pt;mso-wrap-distance-right:9.05pt;mso-wrap-distance-top:0pt;mso-wrap-distance-bottom:0pt;margin-top:5.2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6360</wp:posOffset>
                </wp:positionH>
                <wp:positionV relativeFrom="paragraph">
                  <wp:posOffset>170815</wp:posOffset>
                </wp:positionV>
                <wp:extent cx="495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Default"/>
        <w:jc w:val="both"/>
        <w:rPr>
          <w:spacing w:val="-4"/>
          <w:kern w:val="2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Default"/>
        <w:jc w:val="both"/>
        <w:rPr>
          <w:b/>
          <w:b/>
          <w:spacing w:val="-4"/>
          <w:kern w:val="2"/>
          <w:sz w:val="28"/>
          <w:szCs w:val="28"/>
        </w:rPr>
      </w:pPr>
      <w:r>
        <w:rPr>
          <w:b/>
          <w:spacing w:val="-4"/>
          <w:kern w:val="2"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Впишите в правых окошках название (значение) изображенных знаков пожарной безопасности.</w:t>
      </w:r>
    </w:p>
    <w:p>
      <w:pPr>
        <w:pStyle w:val="Defaul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</w:tblGrid>
      <w:tr>
        <w:trPr>
          <w:trHeight w:val="14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07950</wp:posOffset>
                  </wp:positionV>
                  <wp:extent cx="704850" cy="728980"/>
                  <wp:effectExtent l="0" t="0" r="0" b="0"/>
                  <wp:wrapNone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Defaul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46785</wp:posOffset>
                </wp:positionV>
                <wp:extent cx="3129280" cy="98869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93"/>
                            </w:tblGrid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0885" cy="733425"/>
                                        <wp:effectExtent l="0" t="0" r="0" b="0"/>
                                        <wp:docPr id="18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1912" t="3868" r="77231" b="542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885" cy="733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7.85pt;mso-wrap-distance-left:9pt;mso-wrap-distance-right:0pt;mso-wrap-distance-top:0pt;mso-wrap-distance-bottom:0pt;margin-top:-74.5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93"/>
                      </w:tblGrid>
                      <w:tr>
                        <w:trPr>
                          <w:trHeight w:val="154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 w:before="0" w:after="20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0885" cy="733425"/>
                                  <wp:effectExtent l="0" t="0" r="0" b="0"/>
                                  <wp:docPr id="19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912" t="3868" r="77231" b="54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spacing w:lineRule="auto" w:line="276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</w:tblGrid>
      <w:tr>
        <w:trPr>
          <w:trHeight w:val="13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69850</wp:posOffset>
                  </wp:positionV>
                  <wp:extent cx="719455" cy="686435"/>
                  <wp:effectExtent l="0" t="0" r="0" b="0"/>
                  <wp:wrapTight wrapText="bothSides">
                    <wp:wrapPolygon edited="0">
                      <wp:start x="-77305" y="-2393"/>
                      <wp:lineTo x="-77305" y="50096"/>
                      <wp:lineTo x="23371" y="50096"/>
                      <wp:lineTo x="23371" y="-2393"/>
                      <wp:lineTo x="-77305" y="-2393"/>
                    </wp:wrapPolygon>
                  </wp:wrapTight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6758" t="4547" r="1748" b="54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61060</wp:posOffset>
                </wp:positionV>
                <wp:extent cx="3129280" cy="89916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93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5010" cy="673735"/>
                                        <wp:effectExtent l="0" t="0" r="0" b="0"/>
                                        <wp:docPr id="22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4525" t="59054" r="25791" b="221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010" cy="673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0.8pt;mso-wrap-distance-left:9pt;mso-wrap-distance-right:0pt;mso-wrap-distance-top:0pt;mso-wrap-distance-bottom:0pt;margin-top:-67.8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93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 w:before="0" w:after="20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5010" cy="673735"/>
                                  <wp:effectExtent l="0" t="0" r="0" b="0"/>
                                  <wp:docPr id="2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4525" t="59054" r="25791" b="22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79375</wp:posOffset>
                </wp:positionV>
                <wp:extent cx="3129280" cy="86487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754380"/>
                                        <wp:effectExtent l="0" t="0" r="0" b="0"/>
                                        <wp:docPr id="25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84409" t="68434" r="2109" b="182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8.1pt;mso-wrap-distance-left:9pt;mso-wrap-distance-right:9pt;mso-wrap-distance-top:0pt;mso-wrap-distance-bottom:0pt;margin-top:-6.25pt;mso-position-vertical-relative:text;margin-left:1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93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754380"/>
                                  <wp:effectExtent l="0" t="0" r="0" b="0"/>
                                  <wp:docPr id="26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84409" t="68434" r="2109" b="18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 указав какие опасные ситуации возможны в доме (квартире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опасной ситу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чины возникнов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асных ситу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неисправности электропроводки или электротехники, неосторожное обращение с огнем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утечки газа из-за оставленной невыключенной плиты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неисправности водопровода или из-за незакрытого крана, неисправной стиральной машины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м или химическими препаратами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нарушения правил безопасности при использовании электроприборами и электрооборудованием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землетрясения или взрыва;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ередачи информации спасателям, можно использовать и специальные знаки международной кодовой таблицы символов. Укажите стрелками соответствие значений представленных знаков.  </w:t>
      </w:r>
    </w:p>
    <w:p>
      <w:pPr>
        <w:pStyle w:val="Style13"/>
        <w:shd w:fill="FFFFFF" w:val="clear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textAlignment w:val="baseline"/>
        <w:rPr>
          <w:color w:val="312B1E"/>
          <w:sz w:val="28"/>
          <w:szCs w:val="28"/>
        </w:rPr>
      </w:pPr>
      <w:r>
        <w:rPr>
          <w:color w:val="312B1E"/>
          <w:sz w:val="28"/>
          <w:szCs w:val="2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5240</wp:posOffset>
            </wp:positionH>
            <wp:positionV relativeFrom="paragraph">
              <wp:posOffset>635</wp:posOffset>
            </wp:positionV>
            <wp:extent cx="409575" cy="3496945"/>
            <wp:effectExtent l="0" t="0" r="0" b="0"/>
            <wp:wrapNone/>
            <wp:docPr id="2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901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12B1E"/>
          <w:sz w:val="28"/>
          <w:szCs w:val="28"/>
        </w:rPr>
        <w:t>1 - Да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Все в порядке</w:t>
      </w:r>
    </w:p>
    <w:p>
      <w:pPr>
        <w:pStyle w:val="Style13"/>
        <w:shd w:fill="FFFFFF" w:val="clear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textAlignment w:val="baseline"/>
        <w:rPr>
          <w:color w:val="312B1E"/>
          <w:sz w:val="28"/>
          <w:szCs w:val="28"/>
        </w:rPr>
      </w:pPr>
      <w:r>
        <w:rPr>
          <w:color w:val="312B1E"/>
          <w:sz w:val="28"/>
          <w:szCs w:val="28"/>
        </w:rPr>
        <w:t>3 - не можем дальше двигаться</w:t>
      </w:r>
    </w:p>
    <w:p>
      <w:pPr>
        <w:pStyle w:val="Style13"/>
        <w:shd w:fill="FFFFFF" w:val="clear"/>
        <w:tabs>
          <w:tab w:val="clear" w:pos="708"/>
          <w:tab w:val="left" w:pos="709" w:leader="none"/>
          <w:tab w:val="left" w:pos="2268" w:leader="none"/>
        </w:tabs>
        <w:spacing w:lineRule="auto" w:line="276" w:before="0" w:after="0"/>
        <w:ind w:firstLine="2127"/>
        <w:textAlignment w:val="baseline"/>
        <w:rPr>
          <w:color w:val="312B1E"/>
          <w:sz w:val="28"/>
          <w:szCs w:val="28"/>
        </w:rPr>
      </w:pPr>
      <w:r>
        <w:rPr>
          <w:color w:val="312B1E"/>
          <w:sz w:val="28"/>
          <w:szCs w:val="28"/>
        </w:rPr>
        <w:t>4 - Необходима вода и еда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2268" w:leader="none"/>
        </w:tabs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12B1E"/>
          <w:sz w:val="28"/>
          <w:szCs w:val="28"/>
          <w:shd w:fill="FFFFFF" w:val="clear"/>
        </w:rPr>
        <w:t>5 - Укажите направление к спасению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2268" w:leader="none"/>
        </w:tabs>
        <w:ind w:firstLine="2127"/>
        <w:rPr>
          <w:rFonts w:ascii="Times New Roman" w:hAnsi="Times New Roman" w:cs="Times New Roman"/>
          <w:color w:val="312B1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12B1E"/>
          <w:sz w:val="28"/>
          <w:szCs w:val="28"/>
          <w:shd w:fill="FFFFFF" w:val="clear"/>
        </w:rPr>
        <w:t>6 - Необходимы карта и компас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Следуем в этом направлении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Здесь можно безопасно совершить посадку</w:t>
      </w:r>
    </w:p>
    <w:p>
      <w:pPr>
        <w:pStyle w:val="Style13"/>
        <w:shd w:fill="FFFFFF" w:val="clear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textAlignment w:val="baseline"/>
        <w:rPr/>
      </w:pPr>
      <w:r>
        <w:rPr>
          <w:color w:val="312B1E"/>
          <w:sz w:val="28"/>
          <w:szCs w:val="28"/>
        </w:rPr>
        <w:t>9 - необходимы медикаменты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uto" w:line="360" w:before="0" w:after="0"/>
        <w:ind w:firstLine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– Нет </w:t>
      </w:r>
    </w:p>
    <w:p>
      <w:pPr>
        <w:pStyle w:val="Normal"/>
        <w:spacing w:before="0" w:after="0"/>
        <w:ind w:firstLine="212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312B1E"/>
          <w:sz w:val="28"/>
          <w:szCs w:val="28"/>
        </w:rPr>
        <w:t>11 - нужен вра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олните схему, вписав основные факторы, влияющие на безопасность туризма.  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14440" cy="3208655"/>
            <wp:effectExtent l="0" t="0" r="0" b="0"/>
            <wp:docPr id="28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54" t="-10" r="-157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оздействие температуры выше +42 градусов Цельсия приводит к повреждению, которое называют термическим ожогом.  Укажите,  какая степень ожога на каждой картин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895600" cy="187769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6862445" cy="180467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9275</wp:posOffset>
                </wp:positionH>
                <wp:positionV relativeFrom="paragraph">
                  <wp:posOffset>67310</wp:posOffset>
                </wp:positionV>
                <wp:extent cx="3403600" cy="17748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774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pt;height:139.75pt;mso-wrap-distance-left:9.05pt;mso-wrap-distance-right:9.05pt;mso-wrap-distance-top:0pt;mso-wrap-distance-bottom:0pt;margin-top:5.3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9275</wp:posOffset>
                </wp:positionH>
                <wp:positionV relativeFrom="paragraph">
                  <wp:posOffset>2038985</wp:posOffset>
                </wp:positionV>
                <wp:extent cx="3403600" cy="166052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660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pt;height:130.75pt;mso-wrap-distance-left:9.05pt;mso-wrap-distance-right:9.05pt;mso-wrap-distance-top:0pt;mso-wrap-distance-bottom:0pt;margin-top:160.55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377430" cy="184086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9275</wp:posOffset>
                </wp:positionH>
                <wp:positionV relativeFrom="paragraph">
                  <wp:posOffset>69850</wp:posOffset>
                </wp:positionV>
                <wp:extent cx="3403600" cy="16795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67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pt;height:132.25pt;mso-wrap-distance-left:9.05pt;mso-wrap-distance-right:9.05pt;mso-wrap-distance-top:0pt;mso-wrap-distance-bottom:0pt;margin-top:5.5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2901950" cy="173736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88900</wp:posOffset>
                </wp:positionV>
                <wp:extent cx="3403600" cy="158432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584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pt;height:124.75pt;mso-wrap-distance-left:9.05pt;mso-wrap-distance-right:9.05pt;mso-wrap-distance-top:0pt;mso-wrap-distance-bottom:0pt;margin-top:7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989"/>
        <w:gridCol w:w="1055"/>
        <w:gridCol w:w="992"/>
        <w:gridCol w:w="993"/>
        <w:gridCol w:w="1020"/>
        <w:gridCol w:w="1080"/>
        <w:gridCol w:w="1160"/>
      </w:tblGrid>
      <w:tr>
        <w:trPr>
          <w:trHeight w:val="348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4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77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/>
        <w:t>ЗАДАНИЯ ТЕОРЕТИЧЕСКОГО ТУРА (Блок тестирован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581"/>
        <w:gridCol w:w="954"/>
        <w:gridCol w:w="154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ны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>
          <w:trHeight w:val="7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Определите один правильный ответ</w:t>
            </w:r>
          </w:p>
        </w:tc>
      </w:tr>
      <w:tr>
        <w:trPr>
          <w:trHeight w:val="17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Где должны двигаться организованные группы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о тротуару в два ря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о краю проезжей части в два ря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лько по направлению движения транспортных средств по правой стороне не более чем по четыре человека в ряд.</w:t>
            </w:r>
          </w:p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Установите направление движения на 200 градусов по азимуту.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eastAsia="en-US"/>
              </w:rPr>
              <w:t xml:space="preserve">а) </w:t>
            </w:r>
            <w:r>
              <w:rPr>
                <w:color w:val="000000"/>
              </w:rPr>
              <w:t>юго-восток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 xml:space="preserve">б) </w:t>
            </w:r>
            <w:r>
              <w:rPr>
                <w:color w:val="000000"/>
              </w:rPr>
              <w:t>запад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 xml:space="preserve">в) </w:t>
            </w:r>
            <w:r>
              <w:rPr>
                <w:color w:val="000000"/>
              </w:rPr>
              <w:t>юг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 xml:space="preserve">г) </w:t>
            </w:r>
            <w:r>
              <w:rPr>
                <w:color w:val="000000"/>
              </w:rPr>
              <w:t>юго-запад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кое созвездие используется для определения сторон горизонта ночью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а) созвездие Южный крест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ечный путь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вездие Москва-Кассиопея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вездие Большой медведицы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auto" w:line="360" w:before="0" w:after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ы пришли домой, поставили полный чайник на газовую плиту и, закрыв дверь на кухню, пошли смотреть телевизор. Вдруг почувствовали запах газа. На улице сумерки. Какова очередность ваших дальнейших действий: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ключить свет и посмотреть, в чем причина утечки газа, открыть окно, пойти к соседям и позвонить в аварийную службу;</w:t>
              <w:br/>
              <w:t>б) выключить телевизор, перекрыть газовый кран, открыть окно, плотно закрыть дверь в кухню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) зайти на кухню, перекрыть газовый кран, открыть окно, плотно закрыть дверь в кухню, пойти к соседям и позвонить в аварийную служб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1340" cy="8001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0118" t="-19" r="6578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тот знак называется: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а) Дорога с полосой для велосипедистов;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б) Пешеходная и велосипедная дорожка с разделением движения;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в) Пешеходная и велосипедная дорожка с совмещенным движени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а детей отправилась в туристический поход. С одним  из  участников  похода произошёл несчастный случай – его укусила змея. Место укуса – задняя поверхность голени в средней трети. Что нельзя делать с потерпевши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ботать  ранку  раствором  антисеп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ложить  давящую  повязку  на  пострадавшую часть коне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ожить  кровоостанавливающий  жгут выше места уку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просить  пострадавшего  после  оказания  первой  помощи  самостоятельно продолжить движен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ое  из  перечисленных  средств  относится  к предохранительному средству спасения на вод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шары Су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нец Александр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асательный жи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юбое из перечислен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ы  находитесь  на  льду  водоёма.  Что  вы  будете  делать,  если  под  Вами начал потрескивать лёд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тараюсь  как  можно  быстрее  добраться  до  любого  ближайшего бере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торожно  поверну  обратно  и  скользящими  шагами  вернусь  к  берегу  по пройденному  пу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дленно  и  осторожно  поверну  обратно,  и  быстро  покину  место  по пройденному пу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тараюсь  скользящими шагами  добраться  до  любого  ближайшего  бере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 долго гуляли на улице зимой и катались на горке с друзьями. Очень сильно замерзли руки, кожа побледнела, появились признаки обморожения. Выберите действие, которое нельзя делать при обморо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огреть кисти рук у открытого ог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крыться теплым пледо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ыпить горячего ч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делать теплую ванночку для ру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колько часов необходимо спать школьнику 10-12 лет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6-8 часов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8-10 часов;</w:t>
            </w:r>
          </w:p>
          <w:p>
            <w:pPr>
              <w:pStyle w:val="Style13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в) 10-12 часо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ам необходимо перебраться вброд через реку с быстрым течением. Каким из способов  вы будете переходить ее в выбранном вами месте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низ по течению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ерпендикулярно течению реки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против течения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под углом 40 градусов к нему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300"/>
              <w:rPr>
                <w:b/>
                <w:b/>
                <w:i/>
                <w:i/>
                <w:color w:val="333333"/>
                <w:shd w:fill="FFFFFF" w:val="clear"/>
              </w:rPr>
            </w:pPr>
            <w:r>
              <w:rPr>
                <w:b/>
                <w:i/>
                <w:color w:val="333333"/>
                <w:shd w:fill="FFFFFF" w:val="clear"/>
              </w:rPr>
              <w:t>В каком возрасте движение велосипедистов должно осуществляться только по тротуарам, пешеходным, велосипедным и велопешеходным дорожкам, а также в пределах пешеходных зон?</w:t>
            </w:r>
          </w:p>
          <w:p>
            <w:pPr>
              <w:pStyle w:val="Style13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а) 0т 3 до 6 лет;</w:t>
            </w:r>
          </w:p>
          <w:p>
            <w:pPr>
              <w:pStyle w:val="Style13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б) От 7 до 14 лет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в) От 14 до16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ы находитесь в лесу и зовете на помощь товарища. Как вы должны кричать или давать знать о себе, чтобы вас услышали с большого расстояния?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громко, но низким тоном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ронзительно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вистеть с помощью пальце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ое количество суставов необходимо иммобилизовать при переломе бедра или плеч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еты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личество не имеет знач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каком случае пешеход может двигаться по проезжей части вместо тротуара или пешеходной дорож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сегда, когда захо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 переноск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ромоздких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) при ведении детской коляс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ксимальный пик работоспособности приходится на период време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с 12:00 до 14: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 07:00 до 10: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с 21:00 до 00: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весь ден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, на сковороде загорелся жир. Ваши действия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myspbrf.ru/temp_test6kl.html" \l "part1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Зальете огонь водой.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myspbrf.ru/temp_test6kl.html" \l "part1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Накинете на сковороду влажную тряпку.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myspbrf.ru/temp_test6kl.html" \l "part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Выключите газ. Сковороду плотно накроете крышкой.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еник, пытаясь поправить здоровье и память перед экзаменами, съел целую коробку поливитаминов и попал в больницу. Доктор объяснил пострадавшему что это нарушение называет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гипервитамин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гиповитамин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авитамин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бери-бер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ак себя обезопасить, если тебя в лесу застала гроз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спрячусь под большое дере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спрячусь в куст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ыйду на поляну, где нет деревье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  <w:lang w:eastAsia="ru-RU"/>
              </w:rPr>
              <w:t>Какую пищу необходимо чаще необходимо чаще употреблять, чтобы укрепить зубы?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) продукты содержащие животные и растительные жиры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)  мясные продукты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)  рыбу и морепродукты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) яблоки, морковь, орехи, семечки подсолнуха, оливки, сы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кой из перечисленных способов обеззараживания воды является наиболее надежным? Выберите отв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http://myspbrf.ru/temp_test6kl.html" \l "part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>а) пропускание воды через активированный уголь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http://myspbrf.ru/temp_test6kl.html" \l "part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>б) обеззараживание с помощью марганцовки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instrText xml:space="preserve"> HYPERLINK "http://myspbrf.ru/temp_test6kl.html" \l "part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eastAsia="ru-RU"/>
              </w:rPr>
              <w:t>в) кипячение.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eastAsia="ru-RU"/>
              </w:rPr>
              <w:fldChar w:fldCharType="end"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Определите все правильные ответы</w:t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rStyle w:val="C1"/>
                <w:b/>
                <w:i/>
                <w:color w:val="000000"/>
              </w:rPr>
              <w:t>Недостаток йода в организме можно восполнить, употребляя: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а) хлебобулочные изделия;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б) йодированную соль;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в) молочные продукты;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г) морепродук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з ниже перечисленных объектов выберите те, которые могут являться линейными ориентир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автомагистра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горная р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движущийся автотранспорт и сельскохозяйствен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высоковольтная линия электропере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 включенной электрогирлянды произошло возгорание искусственной елки высотой 1 м 80 см в комнате жилого дома. Выберите необходимые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емедленно облить елку большим количеством в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есточить электрогирлян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валить елку на по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Залить горящую елку большим количеством в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бросить на горящую елку плотную материю (плед с дивана, одеял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 из  представленных  ниже  правил  оказания  первой  помощи  при ранении глаз являются вер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мыть повреждённый глаз во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льзя промывать повреждённый глаз во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ложить стерильную повязку на повреждённый гл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ложить стерильную  повязку на  два гл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акапать в повреждённый глаз антибактериальные капл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4">
    <w:name w:val="c14"/>
    <w:basedOn w:val="Style12"/>
    <w:qFormat/>
    <w:rPr/>
  </w:style>
  <w:style w:type="character" w:styleId="C3">
    <w:name w:val="c3"/>
    <w:basedOn w:val="Style12"/>
    <w:qFormat/>
    <w:rPr/>
  </w:style>
  <w:style w:type="character" w:styleId="C17">
    <w:name w:val="c17"/>
    <w:basedOn w:val="Style12"/>
    <w:qFormat/>
    <w:rPr/>
  </w:style>
  <w:style w:type="character" w:styleId="C4">
    <w:name w:val="c4"/>
    <w:basedOn w:val="Style12"/>
    <w:qFormat/>
    <w:rPr/>
  </w:style>
  <w:style w:type="character" w:styleId="C8">
    <w:name w:val="c8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Questioninner">
    <w:name w:val="question-inn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c21">
    <w:name w:val="c0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8">
    <w:name w:val="c0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7">
    <w:name w:val="c9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44:00Z</dcterms:created>
  <dc:creator>Admin</dc:creator>
  <dc:description/>
  <cp:keywords/>
  <dc:language>en-US</dc:language>
  <cp:lastModifiedBy>admin</cp:lastModifiedBy>
  <cp:lastPrinted>2016-11-28T15:55:00Z</cp:lastPrinted>
  <dcterms:modified xsi:type="dcterms:W3CDTF">2017-10-12T21:07:00Z</dcterms:modified>
  <cp:revision>6</cp:revision>
  <dc:subject/>
  <dc:title>Министерство образования и науки Республики Татарстан</dc:title>
</cp:coreProperties>
</file>